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Budowa chodnika w ciągu drogi powiatowej Nr 1 161R                                                                         w m. Malinie na długości 0,22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2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4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10-12T08:34:00Z</dcterms:modified>
  <cp:revision>55</cp:revision>
  <dc:subject/>
  <dc:title>WYKAZ  CEN  CZYNNIKÓW  KALKULACYJNYCH  </dc:title>
</cp:coreProperties>
</file>